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444193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7350374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